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ATH EXPRESS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ADE 4 PACING GUIDE – a general goal is a lesson a day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ased on MPCS Grade 4 Math Targets - Revised June 20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s to Te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roximate Da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luency Uni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etest using the checklists A-E for each operation, Fasttmath could be an op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week of school, and lessons throughout year along with Fasttmath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it 1: Solve Multiplication &amp; Division Word Problem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9 lessons, 2 Quick Quizzes &amp; Final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half of Septe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: Quadrilater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6 lessons, 2 Quick Quizzes &amp; Final t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half of Septe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3: Place Value &amp; Multi-digit Addition &amp; Subtr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each Lessons 1-17,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Lessons 18 -21 option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Quick quizzes &amp; Final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ctobe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: Angles &amp; Polyg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7 lessons, 3 Quick Quizzes &amp; Final T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ly Nove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5: Multi-Digit Multipl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7 lessons, 4 Quick Quizzes &amp; Final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te Nov. - Decembe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6: The Metric 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5 lessons, 1 Quick Quiz &amp; Final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it 7: Multi-Digit Divis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14 lessons, 4 Quick Quizzes &amp; Final T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nuary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8: Patterns, Functions &amp; Graph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6 lessons, 2 Quick Quizzes &amp; Final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arly February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9: Fr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o Lessons 1-14 and 3 Quick Quizz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10: 3-Dimensional Figu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3 lessons, 1 Quick Quiz &amp; Final T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9: Fr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 Lessons 15-22  Quick Quizzes #4 and 5, final t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- Mar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11: Decimal Numb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5 lessons, 5 Quick Quizzes, Final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-M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12: The U.S. Customary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5 lessons, 1 Quick Quiz &amp; Final T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into Ju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0:20:00Z</dcterms:created>
  <dc:creator>MCPS</dc:creator>
  <dc:description/>
  <cp:keywords/>
  <dc:language>en-US</dc:language>
  <cp:lastModifiedBy>Information Systems Center</cp:lastModifiedBy>
  <dcterms:modified xsi:type="dcterms:W3CDTF">2011-06-02T20:20:00Z</dcterms:modified>
  <cp:revision>2</cp:revision>
  <dc:subject/>
  <dc:title>4th Grade Math Expressions Pacing Guide</dc:title>
</cp:coreProperties>
</file>